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a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8, 2009 của Eitan Isaac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6-2009 của Brailcom, o.p.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10 của Sun Microsystems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08 của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1, 2002 của BAUM Retec, A.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onh Wendell &lt;jwendell@gnome.org&gt;, 2009. Marco de Freitas &lt;marcodefreitas@gmail.com&gt;, 2009. Leonardo Ferreira Fontenelle &lt;leonardof@gnome.org&gt;, 2007-2009. Og Maciel &lt;ogmaciel@gnome.org&gt;, 2007, 2009. Djavan Fagundes &lt;djavanf@gnome.org&gt;, 2007, 2010. Felipe Vieira Borges &lt;felipe10borges@gmail.com&gt;, 2010 Hugo Vaz Sampaio &lt;hvazsampaio@gmail.com&gt;, 2010. Rodrigo Padula de Oliveira &lt;contato@rodrigopadula.com&gt;, 2011. Antonio Fernandes C. Neto &lt;fernandesn@gnome.org&gt;, 2011,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The Orca Tea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Igalia, S.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Informal Informatica LT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Consorcio Fernando de los Rio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2009 Eitan Isaacs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10 Sun Microsystems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8 Google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orca's COPYRIGHT HOLDER This file is distributed under the same license as the orca package. Anders Jonsson &lt;anders.jonsson@norsjovallen.se&gt;, 2015, 2016, 2017, 2018.</w:t>
      </w:r>
    </w:p>
    <w:p>
      <w:pPr>
        <w:pStyle w:val="Normal"/>
        <w:spacing w:lineRule="exact" w:line="420"/>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the orca authors. This file is distributed under the same license as the orca package. Stanisław Małolepszy &lt;smalolepszy@aviary.pl&gt;, 2007. Piotr Leszczyński &lt;piotr@kontury.pl&gt;, 2008-2009. Tomasz Dominikowski &lt;dominikowski@gmail.com&gt;, 2009. Wadim Dziedzic &lt;wdziedzic@aviary.pl&gt;, 2009. Piotr Drąg &lt;piotrdrag@gmail.com&gt;, 2010-2018. Paweł Żołnowski &lt;pawel@zolnowski.name&gt;, 2014.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Free Software Foundation, Inc.</w:t>
      </w:r>
    </w:p>
    <w:p>
      <w:pPr>
        <w:pStyle w:val="Normal"/>
        <w:spacing w:lineRule="exact" w:line="420"/>
        <w:rPr/>
      </w:pPr>
      <w:r>
        <w:rPr>
          <w:rFonts w:cs="Arial" w:ascii="Arial" w:hAnsi="Arial"/>
          <w:color w:val="000000"/>
          <w:sz w:val="20"/>
          <w:szCs w:val="20"/>
          <w:shd w:fill="FFFFFF" w:val="clear"/>
        </w:rPr>
        <w:t>Copyright © 2006, 2007, 2008 Free Software Foundation, Inc. This file is distributed under the same license as the orca package. Gil Forcada &lt;gilforcada@guifi.net&gt;, 2006-2014. Jordi Serratosa &lt;jordis@softcatala.cat&gt;, 2012, 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 Christian Rose &lt;menthos@menthos.com&gt;, 2004. Daniel Nylander &lt;po@danielnylander.se&gt;, 2006, 2007, 2008, 2009, 2010, 2011, 2012.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0, 2011, 2012, 2013 orca This file is distributed under the same license as the orca package. Rui Batista &lt;ruiandrebatista@gmail.com&gt;, 2009, 2010, 2011, 2012. Duarte Loreto &lt;happyguy_pt@hotmail.com&gt;, 2004, 2006, 2007, 2008, 2013, 2015. Bruno Ramalhete &lt;bram.512@gmail.com&gt;,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on CALLY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rca Team. Author: Joanmarie Diggs &lt;joanmarie.digg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onsorcio Fernando de los Rios. Author: Juanje Ojeda Croissier &lt;jojeda@emergya.es&gt; Author: Javier Hernandez Antunez &lt;jhernandez@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formal Informatica LTDA. Author: Jose Vilmar &lt;vilmar@informal.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nsorcio Fernando de los Rios. Author: Javier Hernandez Antunez &lt;jhernandez@emergya.es&gt; Author: Alejandro Leiva &lt;aleiva@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hold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ald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l equipo de Or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orc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formal Informá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formal Informatica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í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 Maruf Ovee &lt;maruf@ankur.org.bd&gt;, 2009.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hul Bhalerao &lt;b.rahul.pm@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kit Patel &lt;ankit@redhat.com&gt;, 2004. Ankit Patel &lt;ankit644@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i Peter &lt;apeter@redhat.com&gt;,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_erdem@hot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Baurzhan Muftakhidinov &lt;baurthefirst@gmail.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This file is distributed under the same license as the orca package. Alexander Shopov &lt;ash@kambanaria.org&gt;, 2006, 2007, 2008, 2009, 2010, 2011. Alexander Shopov &lt;ash@kambanaria.org&gt;, 2012, 2013. Damyan Ivanov &lt;dam+gnome@ktnx.net&gt;, 2010, 2011. Krasimir Chonov &lt;mk2616@abv.bg&gt;,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 This file is distributed under the same license as the orca package. Zahari Yurukov &lt;zahari.yurukov@gmail.com&gt;, 2014. Alexander Shopov &lt;asj@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Peter Mráz &lt;etkinator@gmail.com&gt;, 2013. Peter Vágner &lt;pvagner@pvagner.tk&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Alexandre Conte &lt;alente.alemao@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translations team &lt;localization@swecha.net&g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Marek Černocký &lt;marek@manet.cz&gt;, 2015, 2016, 2017, 2018.</w:t>
      </w:r>
    </w:p>
    <w:p>
      <w:pPr>
        <w:pStyle w:val="Normal"/>
        <w:spacing w:lineRule="exact" w:line="420"/>
        <w:rPr/>
      </w:pPr>
      <w:r>
        <w:rPr>
          <w:rFonts w:cs="Arial" w:ascii="Arial" w:hAnsi="Arial"/>
          <w:color w:val="000000"/>
          <w:sz w:val="20"/>
          <w:szCs w:val="20"/>
          <w:shd w:fill="FFFFFF" w:val="clear"/>
        </w:rPr>
        <w:t>Copyright (C) 2011 orca's COPYRIGHT HOLDER This file is distributed under the same license as the orc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Andika Triwidada &lt;andika@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 This file is distributed under the same license as the orca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Francisco Javier Dorado Martínez &lt;javier@tiflolinux.org&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6. Ignacio Casal Quinteiro &lt;icq@svn.gnome.org&gt;, 2007, 2008. Ignacio Casal Quinteiro &lt;nacho.resa@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4, 2015, 2017, 2018 Free Software Foundation, Inc. This file is distributed under the same license as the Orca package. Aldo "Xoen" Giambelluca &lt;xoen@email.i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orca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distributed under the same license as the orca package. Kenneth Nielsen &lt;k.nielsen81@gmail.com&gt;, 2007-2017 scootergrisen, 2016.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Orca'S COPYRIGHT HOLDER This file is distributed under the same license as the orca package. Satoru SATOH &lt;ss@gnome.gr.jp&gt;, 2006. Takeshi AIHANA &lt;takeshi.aihana@gmail.com&gt;, 2006-2009. Jiro MATSUZAWA &lt;jmatsuzawa@src.gnome.org&gt;, 2010, 2011. Takayuki KUSANO &lt;AE5T-KSN@asahi-net.or.jp&gt;, 2010.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lkka Tuohela, Timo Jyrinki.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 Projec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Free Software Foundation, Inc. Woodman Tuen &lt;wmtuen@gmail.com&gt;, 2006-07. Hialan Liu &lt;hialan.liu@gmail.com&gt;, 2008. Chao-Hsiung Liao &lt;j_h_liau@yahoo.com.tw&gt;,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7, 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THE el'S COPYRIGHT HOLDER This file is distributed under the same license as the el package. nikos &lt;nikosx@gmail.com&gt;, 2006. Simos Xenitellis &lt;simos@gnome.org&gt;, 2006. Giannis Katsampirhs &lt;giannis1_86@hotmail.com&gt;, 2008. Kostas Papadimas &lt;pkst@gnome.org&gt;, 2008. Jennie Petoumenou &lt;epetoumenou@gmail.com&gt;, 2009. Marios Zindilis &lt;m.zindilis@dmajor.org&gt;, 2011. Dimitris Spingos (Δημήτρης Σπίγγος) &lt;dmtrs32@gmail.com&gt;, 2012, 2013, 2014, 2015. Efstathios Iosifidis &lt;iosifidis@opensuse.org&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orca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Orca authors. This file is distributed under the same license as the orca package. Raphael Higino &lt;In Memoriam&gt;, 2004-2005. Jonh Wendell &lt;jwendell@gnome.org&gt;, 2007. Fábio Nogueira &lt;deb-user-ba@ubuntu.com&gt;, 2007. Michel Recondo &lt;mrecondo@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Orca contributors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orca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orca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Free Software Foundation, Inc. This file is distributed under the same license as the orca package. Li Shaojie &lt;storm-119@163.com&gt; ,2004. QAed by Funda Wang &lt;fundawang@gmail.com&gt;, 2008. Ray Wang &lt;wanglei1123@gmail.com&gt;, 2008, 2010. vicwjb &lt;vicwjb@gmail.com&gt;, 2010. Dean Lee &lt;xslidian@gmail.com&gt;, 2010. Wei Li &lt;lw124124@gmail.com&gt;, 2011. YunQiang Su &lt;wzssyqa@gmail.com&gt;, 2010, 2011, 2012. Boyuan Yang &lt;073plan@gmail.com&gt;, 2016. Mandy Wang &lt;wangmychn@gmail.com&gt;, 2017. Mingcong Bai &lt;jeffbai@aosc.xy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the author(s) of orca.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ca's COPYRIGHT HOLDER This file is distributed under the same licence as the orca package. Gareth Owen &lt;gowen72@yahoo.com&gt;, 2004. Philip Withnall &lt;philip@tecnocode.co.uk&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Sigurd Gartmann &lt;sigurdga@yahoo-inc.com&gt;, 2003-2006. Kjartan Maraas &lt;kmaraas@gnome.org&gt;, 2003-2008. Sigurd Gartmann &lt;sigurdga@yahoo-inc.com&gt;, 2007. Eskild Hustvedt &lt;eskildh@gnome.org&gt;, 2008 msgid "" msgstr "" Project-Id-Version: orca\n" Report-Msgid-Bugs-To: \n" POT-Creation-Date: 2008-04-02 14:19+0200\n" PO-Revision-Date: 2008-04-02 14:20+0200\n" Last-Translator: Eskild Hustvedt &lt;eskildh@gnome.org&gt;\n" Language-Team: Norwegian Nynorsk &lt;i18n-no@lister.ping.uio.no&gt;\n" Language: nn\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Sigurd Gartmann &lt;sigurdga@yahoo-inc.com&gt;, 2003-2006. Kjartan Maraas &lt;kmaraas@gnome.org&gt;, 2003-2017. Sigurd Gartmann &lt;sigurdga@yahoo-inc.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The Orca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Informal Informa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0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4:00Z</dcterms:created>
  <dc:creator>Navia</dc:creator>
  <dc:description/>
  <cp:keywords/>
  <dc:language>en-US</dc:language>
  <cp:lastModifiedBy>yanzhihua</cp:lastModifiedBy>
  <dcterms:modified xsi:type="dcterms:W3CDTF">2020-03-2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FtkQS+tb8+Zd6Z/X1XUrJDWjFZIMICgNNpWMlvDPMMqGVLWbCiOh3RgpnsXunYkEOqlaF7
lBuI4+rCOxcQXjA6SPxq5xJdP+kaed1MBh2cJmDnRIsM+bOtvjuThfOZbjmj1B3RPweHPN8W
d0Q1j2S7JqKIsiTRXrNTfYlAEsALTGwRP4dtBa0SqG86kDUNDPX9/DcYU6F8ahfZ3p/xrT+3
ts6ZdwUZLpqY3Pw4Uf</vt:lpwstr>
  </property>
  <property fmtid="{D5CDD505-2E9C-101B-9397-08002B2CF9AE}" pid="3" name="_2015_ms_pID_7253431">
    <vt:lpwstr>kPiwTWG82lnhNsdtVISjZcI4Fr64Rk/8tkfYso/xLq2j2Sgu6eXFop
Y2L1U3tEcXDQZDBfHKhcO0YKEEA68nM4rzS1UFJr0ioHDVAaoFWQIPWA8y7TdO+RunyNqF5v
dF9zmLGDX+dazjLHc4OTQLYrixlC25582bFrU/BHCEjuFtVOh9vBeEBvI2AUwg2sVaVATBrt
QwbRU3feh4vrCK1bqx4h1IDY0IX5OmlcaNgM</vt:lpwstr>
  </property>
  <property fmtid="{D5CDD505-2E9C-101B-9397-08002B2CF9AE}" pid="4" name="_2015_ms_pID_7253431_00">
    <vt:lpwstr>_2015_ms_pID_7253431</vt:lpwstr>
  </property>
  <property fmtid="{D5CDD505-2E9C-101B-9397-08002B2CF9AE}" pid="5" name="_2015_ms_pID_7253432">
    <vt:lpwstr>1V1DazTadgv1LkETVOLzvTPtUodATy9vkekT
xRwyRlMGRDM0SbzwpvzRiXE6t1npoqob/NFaUD6+UEBmoc029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